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31.01.2022 № 66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3 ноября 2019 года №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31.01.2022 № 66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-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культуры и молодежной политики на 2020-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ординаторы подпрограмм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звукового оборуд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ветовое сценическое оборудова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Приоритетные проекты и/или/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670 721,2  тыс. руб., 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768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20 966,8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106 035,7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108 582,2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110 934,1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105 434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664 728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485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15 288,9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106 035,7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108 582,2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110 934,1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105 402,1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краевой бюджет – 635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320,8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5 г. – 32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федеральный </w:t>
            </w:r>
            <w:r>
              <w:rPr>
                <w:rFonts w:eastAsia="Calibri"/>
                <w:color w:val="000000"/>
                <w:szCs w:val="28"/>
              </w:rPr>
              <w:t xml:space="preserve">бюджет – 5 357,1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1 г. – 5 357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0,0 тыс</w:t>
            </w:r>
            <w:r>
              <w:rPr>
                <w:rFonts w:eastAsia="Calibri"/>
                <w:szCs w:val="28"/>
              </w:rPr>
              <w:t>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осуществления   мероприятий   по работе с    детьми   и   молодежью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</w:p>
    <w:p>
      <w:pPr>
        <w:pStyle w:val="21"/>
        <w:jc w:val="left"/>
        <w:rPr/>
      </w:pPr>
      <w:r>
        <w:rPr/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и популяризация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руктаж по  пожар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мониторинга противопожарной защиты 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нструктажа по пожарно-техническому 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спытаний по  контролю качества огнезащитной  обработки конструкций из древесины с предоставлением  протокола испытаний  по контролю качества огнезащитной 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е фотолюминесцентной эвакуацион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ектирование и монтаж автоматической  пожарной сигнализации, системы оповещения и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огнетушителе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монтажу системы оповещения управления эвакуацией людей при пожаре 3-го ти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бытовых пожарных кр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проектированию фотолюминисцентной эвакуационной сис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замков типа "Антипани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нтаж  системы мониторинга автоматической системы противопожарной защиты и вывода сигналов на пульт централизованного наблюдения «01» ПАК «Стрелец-Мониторинг» в библиотека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тушители  ОП, О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0</w:t>
            </w:r>
          </w:p>
        </w:tc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автоматической  пожарной сигнализации и системы оповещения управления эвакуацией людей при пожаре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нтаж  системы мониторинга противопожарной защиты и вывода сигналов на пуль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СД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блока питания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Монтаж и пусконаладка  системы порошкового пожаротушения в фондохранилищах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именование раздела  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 5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 18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893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8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 304,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1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0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 62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936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9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057,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и энергосберегающих приборов  освещения для всех подразделений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ремонта системы  отопления  ГДК и клубов поселка Широчанка, Краснофлотский,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Капитальный  ремонт зрительского фой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переподготовка «Техносферная безопасность. Охрана труд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Д на капитальный ремонт зрительского фой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текущего ремонта внутренних помещений клубов поселка Морской, Широчанка,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хнадзора на капитальный ремонт фасада здания Мемориального музея 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оверка ПСД на капитальный ремонт кровл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выставоч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нформационного материал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0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лнение книжных фондов публичных библиотек 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0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</w:tr>
      <w:tr>
        <w:trPr>
          <w:trHeight w:val="3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еска  ЦГБ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системы экстренного оповещения об угрозе возникновения че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ановка систем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еонаблюдения в библиотеках –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по благоустройству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 центральной городской библиотеки им.Е.А.Котенко; технадзор по капитальному ремон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оверка ПСД на реконструкцию художественного музея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 для оргтехники (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памятной бронзовой доски «Колесников» (макет, табличка, памятная дос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фасада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внутренней системы отопления 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sz w:val="24"/>
              </w:rPr>
              <w:t>помещений музе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«Иван Поддубный. Воспоми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фессиональных рисков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фасада здания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кровли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текущего ремонта системы отопления в ЦГ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капитального ремонта клуба поселка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и осуществление мероприятий по работе с детьми и молодежью в 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 </w:t>
            </w:r>
          </w:p>
        </w:tc>
      </w:tr>
    </w:tbl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объем финансирования мероприятий программы составляет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670 721,2  тыс. руб., в том числе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768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20 966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06 035,7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08 582,2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10 934,1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05 434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бюджет Ейского городского поселения Ейского района – 664 728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485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15 288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06 035,7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08 582,2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10 934,1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05 402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раевой бюджет – 635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282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320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5 г. – 32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федеральный </w:t>
      </w:r>
      <w:r>
        <w:rPr>
          <w:rFonts w:eastAsia="Calibri"/>
          <w:color w:val="000000"/>
          <w:szCs w:val="28"/>
        </w:rPr>
        <w:t xml:space="preserve">бюджет – 5 357,1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5 357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2 г. – 0,0 тыс</w:t>
      </w:r>
      <w:r>
        <w:rPr>
          <w:rFonts w:eastAsia="Calibri"/>
          <w:szCs w:val="28"/>
        </w:rPr>
        <w:t>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федерального бюджета финансируются в рамках реализации национального проекта «Культура», средства из краевого бюджета финансируются в рамках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</w:t>
      </w:r>
    </w:p>
    <w:p>
      <w:pPr>
        <w:pStyle w:val="Normal"/>
        <w:ind w:firstLine="54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 концертных программ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 проведения мероприят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проведенных мероприят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каз спектаклей (театральных постановок)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2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6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1 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посетителе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8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– не предусмотрены.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>Раздел 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52"/>
        <w:gridCol w:w="136"/>
        <w:gridCol w:w="1855"/>
        <w:gridCol w:w="1657"/>
        <w:gridCol w:w="16"/>
        <w:gridCol w:w="887"/>
        <w:gridCol w:w="939"/>
        <w:gridCol w:w="10"/>
        <w:gridCol w:w="16"/>
        <w:gridCol w:w="12"/>
        <w:gridCol w:w="946"/>
        <w:gridCol w:w="152"/>
        <w:gridCol w:w="24"/>
        <w:gridCol w:w="12"/>
        <w:gridCol w:w="941"/>
        <w:gridCol w:w="158"/>
        <w:gridCol w:w="23"/>
        <w:gridCol w:w="12"/>
        <w:gridCol w:w="960"/>
        <w:gridCol w:w="21"/>
        <w:gridCol w:w="153"/>
        <w:gridCol w:w="780"/>
        <w:gridCol w:w="59"/>
        <w:gridCol w:w="127"/>
        <w:gridCol w:w="27"/>
        <w:gridCol w:w="741"/>
        <w:gridCol w:w="109"/>
        <w:gridCol w:w="142"/>
        <w:gridCol w:w="703"/>
        <w:gridCol w:w="122"/>
        <w:gridCol w:w="18"/>
        <w:gridCol w:w="149"/>
        <w:gridCol w:w="671"/>
        <w:gridCol w:w="178"/>
        <w:gridCol w:w="143"/>
        <w:gridCol w:w="1559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п/п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46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1.  « 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1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 461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461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2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2 644,1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6 3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6 3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       </w:t>
            </w:r>
            <w:r>
              <w:rPr>
                <w:rFonts w:eastAsia="Calibri"/>
                <w:sz w:val="24"/>
              </w:rPr>
              <w:t>32 644,1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6 3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6 3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1. 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43 105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6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 0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>43 105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6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 0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46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2.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.1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2.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44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3.   «Пожарная безопасность учреждений культуры и молодежной политики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чет пожарных рис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9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9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,8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9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9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,8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борудование  фотолюминесцентной эвакуационной системы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Проектирование и монтаж автоматической  пожарной сигнализации, системы оповещения и управления эвакуацией людей при пожаре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гнетушителей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2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2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8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8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монтажу системы оповещения управления эвакуацией людей о пожаре 3-го типа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7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установке бытовых пожарных кран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8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проектированию фотолюминесцентной эвакуационной систем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9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установке замков типа "Антипаника</w:t>
            </w:r>
            <w:r>
              <w:rPr>
                <w:rFonts w:eastAsia="Calibri"/>
                <w:b/>
                <w:color w:val="000000"/>
                <w:szCs w:val="28"/>
              </w:rPr>
              <w:t>"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0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видеонаблюдения в библиотеках – филиалах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55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3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55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3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6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6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АКБ-2,3-12, Аккумулятор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7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8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Огнетушители ОП, ОУ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9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Знаки пожарной безопасност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0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внутренней противопожарной системы и сигнализации в клубах  Ейского городского поселения Ейского района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79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79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0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0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блока питания в систему противопожарной сигнализаци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 аккумуляторов в систему противопожарной сигнализаци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пожарных знаков самоклеющихся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6</w:t>
            </w:r>
          </w:p>
        </w:tc>
        <w:tc>
          <w:tcPr>
            <w:tcW w:w="19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ойство внутренней системы пожаротушения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одразделу 7.3. "Пожарная безопасность учреждений культуры и молодежной политики":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504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27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60,3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504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88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27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6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167" w:type="dxa"/>
            <w:gridSpan w:val="3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  <w:tbl>
            <w:tblPr>
              <w:tblW w:w="15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593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.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217 30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3 431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2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1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217 30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3 431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2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1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7 52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7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7 52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7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подразделу 7.4.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04 83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7 184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9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82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04 83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7 184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9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82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9 473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9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9 473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9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3 7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016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3 7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016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8 41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45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58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47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8 41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45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58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47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8 093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8 093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.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49 707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3 625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3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25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49 707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3 625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3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25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54 53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80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2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0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54 53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80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2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0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5. 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1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.1.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491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76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56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06,9 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7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7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7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Ремонт системы внутренней электропроводки в зданиях библиотек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412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ходные материалы для оргтехни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канцтовар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8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 видеонаблю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89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6,8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89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6,8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капитальному ремонту: устройство вентилируемого фасада центральной городской библиотеки им. Е.А.Котенк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веска ЦГБ  им.Е.А.Котенк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информационного материал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22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0,1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22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0,1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8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6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6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2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9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ехнадзор по благоустройству прилегающей территории к зданию библиотеки – филиалу № 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0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материалов для текущего ремонта системы отопл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4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 647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90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 527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46,9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8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32,3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904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58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849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46,9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8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85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0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357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357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474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474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ИКМ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4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ставрация экспонатов основного фонда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5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6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здания художественного музе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7</w:t>
            </w:r>
          </w:p>
        </w:tc>
        <w:tc>
          <w:tcPr>
            <w:tcW w:w="352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конструкция здания художественного музе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  <w:highlight w:val="yellow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  <w:highlight w:val="yellow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  <w:highlight w:val="yellow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  <w:highlight w:val="yellow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  <w:highlight w:val="yellow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  <w:highlight w:val="yellow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2.8</w:t>
            </w:r>
          </w:p>
        </w:tc>
        <w:tc>
          <w:tcPr>
            <w:tcW w:w="352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289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4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7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 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289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4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7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 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3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925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925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38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13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ГЦНК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642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018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642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018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4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0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0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5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Морской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 55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 55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6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7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Широчанка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5 66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 70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066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5 41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 4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066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4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4.1 «муниципальное казенное учреждение "Комплексный центр  молодежи"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5. "Прочие мероприятия в области культуры и молодежной политики" 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 156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88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569,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 523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 0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728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 163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6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 891,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 523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 0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96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35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6.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6. "Организация работы с молодежью"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7.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7.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 1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70C0"/>
          <w:szCs w:val="28"/>
        </w:rPr>
      </w:pPr>
      <w:r>
        <w:rPr>
          <w:color w:val="0070C0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Всего по муниципальной программе Ейского городского поселения Ей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культуры и молодежной политики на 2020-2025 годы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670 721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76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0 96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6 035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8 582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0 934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5 434,4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664 728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485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5 28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6 035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8 582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0 934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5 402,1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635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Раздел 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/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1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Cs/>
          <w:szCs w:val="28"/>
        </w:rPr>
      </w:pPr>
      <w:r>
        <w:rPr>
          <w:bCs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 об  исполнении  мероприятий  Программы  для 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Начальник отдела культуры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и молодежной политики                                                                                                                                              Т.Г. Бибикова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7285" w:leader="none"/>
      </w:tabs>
      <w:ind w:left="360" w:hanging="0"/>
      <w:jc w:val="cent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>
      <w:shd w:fill="FFFFFF" w:val="clear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28:00Z</dcterms:created>
  <dc:creator>Пугиев В.Г.</dc:creator>
  <dc:description/>
  <cp:keywords/>
  <dc:language>en-US</dc:language>
  <cp:lastModifiedBy>User</cp:lastModifiedBy>
  <cp:lastPrinted>2022-01-27T11:28:00Z</cp:lastPrinted>
  <dcterms:modified xsi:type="dcterms:W3CDTF">2022-02-01T14:13:00Z</dcterms:modified>
  <cp:revision>3</cp:revision>
  <dc:subject/>
  <dc:title>ПРИЛОЖЕНИЕ</dc:title>
</cp:coreProperties>
</file>